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12: PLAN it UP #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12: PLAN it UP #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Name: 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mastery with basic algebra problems, linear systems of equations, and basic probability.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4499"/>
      </w:tblGrid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1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4956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What is this question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b) What will you use for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2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1626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What is this question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are the key words in this problem? How should you solve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XAMPLE 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24200" cy="16205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What is this problem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How would you strategically attack this problem? What prior information do you need to hav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What answer choices can you eliminate and why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) Solve to the left.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/>
          <w:sz w:val="22"/>
        </w:rPr>
        <w:t>Directions:</w:t>
      </w:r>
      <w:r>
        <w:rPr>
          <w:rFonts w:cs="Cambria" w:ascii="Cambria" w:hAnsi="Cambria"/>
          <w:sz w:val="22"/>
        </w:rPr>
        <w:t xml:space="preserve"> YOU choose the type of problems to work on: mild, medium or sPiCy! Each mild question is worth 1 point, each medium is worth 2, and each sPiCy is worth 3 points. Answer the questions on the right thoughtfully demonstrating that you fully </w:t>
      </w:r>
      <w:r>
        <w:rPr>
          <w:rFonts w:cs="Cambria" w:ascii="Cambria" w:hAnsi="Cambria"/>
          <w:sz w:val="22"/>
          <w:u w:val="single"/>
        </w:rPr>
        <w:t>understand</w:t>
      </w:r>
      <w:r>
        <w:rPr>
          <w:rFonts w:cs="Cambria" w:ascii="Cambria" w:hAnsi="Cambria"/>
          <w:sz w:val="22"/>
        </w:rPr>
        <w:t xml:space="preserve"> all steps involved in the problem. GO!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My Score: ______________</w:t>
        <w:tab/>
        <w:tab/>
        <w:tab/>
        <w:t>or</w:t>
        <w:tab/>
        <w:tab/>
        <w:t>Group Score: ______________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/>
        <w:t>Mil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9785" cy="1278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answer choices can be eliminated and why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357880" cy="11537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) 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will potentially cause you complications in solving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359785" cy="15347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What are you asked to do in this question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Identify one potential common mistak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359785" cy="1069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What is this problem requir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849880" cy="19157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</w:t>
            </w: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3688080" cy="20834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08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765425" cy="19799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542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/>
      </w:pPr>
      <w:r>
        <w:rPr/>
        <w:t>Mediu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4968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8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700780" cy="1193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078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) What are you being asked to find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b) What answers can you eliminate and why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lang w:val="en-US" w:eastAsia="en-US"/>
              </w:rPr>
              <w:t>9)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0210" cy="198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a) What is the question asking you to find?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) What is most likely the common error when solving this problem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583180" cy="13500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) What is this problem asking you to find?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) Solve to the left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)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359785" cy="17551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0)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354705" cy="20218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1)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2244725" cy="240728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72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2)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359785" cy="114173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3)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233420" cy="10521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342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4)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354705" cy="11499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5) </w:t>
            </w: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1034415" cy="15208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/>
      </w:pPr>
      <w:r>
        <w:rPr/>
        <w:t>sPiCy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4551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 xml:space="preserve">16) 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924175" cy="186309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17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967480" cy="14452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748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18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041015" cy="148209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01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0)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2306955" cy="22250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21)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inline distT="0" distB="0" distL="0" distR="0">
                  <wp:extent cx="3543935" cy="374205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374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7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alibri" w:hAnsi="Calibri" w:cs="Calibri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Wingdings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Wingdings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52:00Z</dcterms:created>
  <dc:creator>Elizabeth Yarrington</dc:creator>
  <dc:description/>
  <cp:keywords/>
  <dc:language>en-US</dc:language>
  <cp:lastModifiedBy>Fischer, Michelle</cp:lastModifiedBy>
  <cp:lastPrinted>2013-05-22T10:44:00Z</cp:lastPrinted>
  <dcterms:modified xsi:type="dcterms:W3CDTF">2013-05-23T18:46:00Z</dcterms:modified>
  <cp:revision>5</cp:revision>
  <dc:subject/>
  <dc:title/>
</cp:coreProperties>
</file>